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36888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2.03. 2023                                                                                                                    № __-42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автотранспортних засобів з балансу КП «Бучасервіс» на баланс КП «Бучатранссерві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розглянувши звернення директора КП «Бучатранссервіс» від 20.03.2023 № 17 Гошовського Ф.Р. та звернення начальника КП «Бучасервіс» від 20.03.2023 № 392 щодо передачі з балансу КП «Бучасервіс» на баланс КП «Бучатранссервіс» автобус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 Передати на баланс КП «Бучатранссервіс» з балансу КП «Бучасервіс» наступне майно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0ОМ, номер шасі SUU2411615BPN159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- автобус марки Solaris Urbino 12, номерний знак  АІ8632ОМ, номер шасі SUU2411615ВРN1594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бус марки Solaris Urbino 12, номерний знак  АІ8631ОМ, номер шасі SUU2411615BPN1596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П «Бучатранссервіс» та КП «Бучасервіс» підписати акт приймання-передачі та здійснити передачу майна, зазначеного в п. 1 цього рішенн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 Для проведення приймання-передачі майна Комунальному підприємству «Бучатранссервіс» Бучанської міської ради, визначеного пунктом 1 цього рішення, створити комісію з приймання-передачі відповідно до додатку 1 цього ріше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24:00Z</dcterms:created>
  <dc:creator>Екатерина</dc:creator>
  <dc:description/>
  <cp:keywords/>
  <dc:language>en-US</dc:language>
  <cp:lastModifiedBy>User</cp:lastModifiedBy>
  <cp:lastPrinted>2023-03-22T11:38:00Z</cp:lastPrinted>
  <dcterms:modified xsi:type="dcterms:W3CDTF">2023-03-22T09:54:00Z</dcterms:modified>
  <cp:revision>7</cp:revision>
  <dc:subject/>
  <dc:title>ПРОЕКТ</dc:title>
</cp:coreProperties>
</file>